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ПРИЛОЖЕНИЕ 4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 временному ремонтному руководству по техническому обслуживанию, текущему и среднему ремонтам тепловозов типа ТЭ10 2001 го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40"/>
        </w:rPr>
      </w:pPr>
      <w:r>
        <w:rPr>
          <w:sz w:val="40"/>
        </w:rPr>
        <w:t>СМАЗКА ДЕТАЛЕЙ И АГРЕГАТОВ ТЕПЛОВОЗОВ ТИПА ТЭ10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Работы по проверке, добавлению или замене смазки в агрегатах производятся при технических обслуживаниях ТО-2, ТО-3, текущих и средних ремонтах ТР и С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рка, добавление или замена смазки в узлах и агрегатах тепловозов производится согласно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2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5"/>
        <w:gridCol w:w="751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грега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мазочные материал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, добавление или замена смазки</w:t>
            </w:r>
          </w:p>
        </w:tc>
      </w:tr>
      <w:tr>
        <w:trPr>
          <w:cantSplit w:val="true"/>
        </w:trPr>
        <w:tc>
          <w:tcPr>
            <w:tcW w:w="2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. Тепловозная бригада обязана перед поездкой проверить наличие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изели: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100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моторное М14В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моторное М12Б, М14В2, СД (аналог М14Г2ЦС), М14Г2, М14Г2Ц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уровень масла по маслоизмерителю в картере</w:t>
            </w:r>
          </w:p>
          <w:p>
            <w:pPr>
              <w:pStyle w:val="Heading2"/>
              <w:jc w:val="center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дуктор вентилятора тягового генерато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моторное М14В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ъединенный регулятор частоты вращ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авиационное МС-20,  МК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уровень масла по маслоизмерит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мпрессор (КТ-6, КТ-7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компрессорное марки КС-19, КС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Буксовые направляющ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осевое марок Л (летом),  З (зимо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постоянное количество масла в масленках</w:t>
            </w:r>
          </w:p>
        </w:tc>
      </w:tr>
      <w:tr>
        <w:trPr>
          <w:cantSplit w:val="true"/>
        </w:trPr>
        <w:tc>
          <w:tcPr>
            <w:tcW w:w="2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. При техническом обслуживании ТО-2 ремонтная бригада обязана проверить наличие смазки согласно требованиям перечня п. 1 и, кроме тог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здушные фильтры непрерывной очист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дизельное летом (можно отработанное), зимой смесь из 75% дизельного топлива и 25% дизельного мас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постоянный уровень масла по маслоизмерителю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едукторы распределительные, </w:t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ередний и зад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из системы дизе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ть давление масла по манометру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дуктор привода синхронн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возбудит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ть уровень, при необходимости добавить масл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идропривод вентилятора холодильни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ть давление масла по манометру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торно-осевые подшипник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яговых электродвиг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осевое марок Л (летом), З (зимой)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 (в северных районах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ть и при необходимости добавить масло по маслоизмерит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яговые редукторы (зубчатая передача) колесно-моторных бло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Смазка СТП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 проблеске металла зубьев через слой смазки в кожух добавить 1,5 – 2 кг смазки</w:t>
            </w:r>
          </w:p>
        </w:tc>
      </w:tr>
      <w:tr>
        <w:trPr>
          <w:cantSplit w:val="true"/>
        </w:trPr>
        <w:tc>
          <w:tcPr>
            <w:tcW w:w="2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. При техническом обслуживании ТО-3 комплексная бригада обязана произвести смазку агрегатов согласно требованиям п.2 и, кроме тог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гулятор числа оборотов и мощности диз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Масло авиационное МС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рез одно ТО-3 сменить смазку масляной ванны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данные валы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лиц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гольчатые подшип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авиационное МК-2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смазку (полость шлицевого соединения должна быть заполнена). Шприцевать до выдавливания смазки</w:t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аны вертикального вала вентилятора холодильника и шлицевые соединения валопровод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Добавить 20-50 г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карданных валов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ентилятора холодильни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ентилятора охлаждения тягового генерато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 четном ТО-3 запрессовать смазку до выдавлива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илиндры электропневматических контакторов и привода регулято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 дорогах с температурой наружного воздуха до 30 град.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ТКЗ-65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На дорогах с температурой наружного воздуха ниж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 град.С смазку ЖТ79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через одно ТО-3 3 см3 (шприцевание через отверстие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арнирно-осевые части электроаппарат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ТКЗ-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ать тонким сло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ьзящие контакты (пальцы, ламели и т.д.) реверсора, кнопочных выключателей электропневматических аппарат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борное масло МВ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ую смазку удалить и покрыть тонким слоем свежей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версор, подшипники скольжения и ва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афитовая смазка УС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смазку поворотом пресс-масленки на ½ обор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кумуляторная батарея (контактные поверхности перемычек крышки, наконечники кабелей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зелин техническ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контролировать наличие тонкого слоя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Шкворневой узе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сло осевое марок Л (летом), З (зимой)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 (в северных районах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уровень смазки в масленка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Опоры рамы с опорновозвращающими устройств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ть уровень и при необходимости добавить масл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лескопический вал привода скоростеме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ть наличие на ТО-3, добавить смазку при необходим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ксы роликовые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кач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, Буксо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необходимое количеств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уктор червячный и шарикоподшипники привода скоростеме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необходимое количество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яговые редукторы колесно-моторных бло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СТП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править кожуха смазкой до контрольного отверстия или заправочной горловины, расположенных в нижней половине кожуха</w:t>
            </w:r>
          </w:p>
        </w:tc>
      </w:tr>
      <w:tr>
        <w:trPr>
          <w:cantSplit w:val="true"/>
        </w:trPr>
        <w:tc>
          <w:tcPr>
            <w:tcW w:w="2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. Один раз между текущими ремонтами ТР (на третьем ТО-3) комплексная бригада обязана произвести смазку узлов согласно требованиям перечня п. 3 и, кроме того,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пятник вентилятора холодильни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20-30 г смазки. Переполнение смазкой запрещает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алюзи холодильников (верхние, боковые и шарниры), воздухоочистители кузов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афитовая смазка УС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ать тонким сло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нжеты пневматических цилиндров (жалюзи, воздухоочистители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чной тормоз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вод (сопряжение шестерен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 вала приво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арнирные звен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УСс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прицевать до выдавливания смазк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постоянный сло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2"/>
              </w:rPr>
            </w:pPr>
            <w:r>
              <w:rPr>
                <w:sz w:val="32"/>
              </w:rPr>
              <w:t>Редуктор червячный привода скоростемера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арикоподшипники, червяк, червячное колес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Смазка ЖР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32"/>
              </w:rPr>
              <w:t>Добавить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од скоростемер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ический редуктор, шарниры, шарикоподшипники, квадратный хвостовик вертикального вал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>Добавить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лескопический вал привода скоростемера (ТЭ3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сло осевое марок Л (летом), З (зимой)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 ( в северных районах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Добавить смазки</w:t>
            </w:r>
          </w:p>
        </w:tc>
      </w:tr>
      <w:tr>
        <w:trPr>
          <w:cantSplit w:val="true"/>
        </w:trPr>
        <w:tc>
          <w:tcPr>
            <w:tcW w:w="2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. При текущем ремонте ТР комплексная бригада обязана производить смазку агрегатов согласно перечню п.4 и, кроме того,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изели: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100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моторное М 14В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дизель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ление масла или смена по анализу с промывкой системы</w:t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дуктор приводов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ентилятор тягового генерато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из системы дизе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ление масл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здушные фильтры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прерывной очист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сло дизельное – летом (можно отработанное), зимой – смесь из 75% дизельного масла и 25% дизельного топлив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лив масл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промежуточных опор привод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15-30 г смазки. Переполнение недопустим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мпрессоры КТ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компрессорное марки  КС-19, КС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ление масл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вентилятора компрессо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10 г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валоповоротного механиз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То ж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рвя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о для смазки дизе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ри необходимости смазать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, шарниры и трущиеся части регулятора напряж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ЦИАТИМ-221 ГОСТ 9433-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держивать постоянный слой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нтроллер машиниста (подшипники вала, шестерня, храповик, механизм блокировки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нести тонкий слой сма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реле боксования, перехода, и других аппарат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ЦИАТИМ-221 ГОСТ 9433-8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ать тонким сло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шипники тяговых генератор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азка ЖР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бавить 200 г смазки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sz w:val="40"/>
        </w:rPr>
      </w:pPr>
      <w:r>
        <w:rPr>
          <w:sz w:val="40"/>
        </w:rPr>
        <w:t>ПРИЛОЖЕНИЕ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 временному ремонтному руководству по техническому обслуживанию, текущему и среднему ремонтам тепловозов типа ТЭ10 2001 год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4"/>
        </w:rPr>
      </w:pPr>
      <w:r>
        <w:rPr>
          <w:sz w:val="44"/>
        </w:rPr>
        <w:t>Перечень</w:t>
      </w:r>
    </w:p>
    <w:p>
      <w:pPr>
        <w:pStyle w:val="Normal"/>
        <w:jc w:val="center"/>
        <w:rPr/>
      </w:pPr>
      <w:r>
        <w:rPr/>
        <w:t>деталей, подлежащих дефектоскопии при среднем ремонте тепловоза типа ТЭ10</w:t>
      </w:r>
    </w:p>
    <w:tbl>
      <w:tblPr>
        <w:tblW w:w="22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091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етали, подлежащие дефектоскопи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роки контроля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ленчатый вал диз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атуны диз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ерхние головки шатунов диз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каждом случае смены головной втулки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льцы поршней диз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льцы антивибратор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олты шатунные диз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редний ремонт и при каждой разборк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си рычагов клапанов Д4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олты подвесок (шапок) диз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ейки коленчатых валов компрессоров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гласно соответствующей инструкции ЦТ МПС по ремонту тормозного оборудования локомотивов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льцы прицепных шатунов компрессор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атуны компрессор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ршневые пальцы компрессор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атунные болт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орсионный вал вертикальной передачи Д10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ерхний и нижний валы вертикальной передач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еста около адаптерных отверстий в гильзах цилиндров Д100 и их рубашк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о всех случаях выемки гильзы из блока и ее установк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лы ротора турбокомпрессор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и каждой разборк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Вал ротора нагнетателя </w:t>
            </w:r>
            <w:r>
              <w:rPr>
                <w:sz w:val="36"/>
                <w:lang w:val="en-US"/>
              </w:rPr>
              <w:t>II</w:t>
            </w:r>
            <w:r>
              <w:rPr>
                <w:sz w:val="36"/>
              </w:rPr>
              <w:t xml:space="preserve"> ступени дизеля Д10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Промежуточный и соединительный валы воздухонагнетателя </w:t>
            </w:r>
            <w:r>
              <w:rPr>
                <w:sz w:val="36"/>
                <w:lang w:val="en-US"/>
              </w:rPr>
              <w:t>II</w:t>
            </w:r>
            <w:r>
              <w:rPr>
                <w:sz w:val="36"/>
              </w:rPr>
              <w:t xml:space="preserve"> ступени дизеля Д10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Пята упорного подшипника ротора турбокомпрессора или нагнетателя </w:t>
            </w:r>
          </w:p>
          <w:p>
            <w:pPr>
              <w:pStyle w:val="Normal"/>
              <w:rPr/>
            </w:pPr>
            <w:r>
              <w:rPr>
                <w:sz w:val="36"/>
                <w:lang w:val="en-US"/>
              </w:rPr>
              <w:t xml:space="preserve">II </w:t>
            </w:r>
            <w:r>
              <w:rPr>
                <w:sz w:val="36"/>
              </w:rPr>
              <w:t>ступени дизеля Д10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лы масляного насос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л водяного насос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и каждой разборке узл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олты, кулачки, ступицы эластичного привода к насосам, всережимному регулятору и заднему распределительному редуктору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Кулачки ступицы эластичной муфты редуктора нагнетателя </w:t>
            </w:r>
            <w:r>
              <w:rPr>
                <w:sz w:val="36"/>
                <w:lang w:val="en-US"/>
              </w:rPr>
              <w:t>II</w:t>
            </w:r>
            <w:r>
              <w:rPr>
                <w:sz w:val="36"/>
              </w:rPr>
              <w:t xml:space="preserve"> ступени дизеля Д10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лапаны выпускные и впускные Д4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лы гидропривода главного вентилятора, переднего и заднего распределительных редукторов, промопоры и редуктора вентилятора ГГ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нусы валов тяговых электродвигателе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олты дополнительных полюсов тягового электродвигат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и каждой разборке узла на среднем ремонт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ейки валов под внутренними кольцами подшипников качения тяговых генераторов и возбудителе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и каждой съемке колец с вал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ружные поверхности внутренних колец подшипников качения, насаженных на вал тягового электродвигат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убья шестерни тяговых электродвигателе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о и после посадки шестерни на вал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дшипники качения колесных пар, тягового генератора, тяговых электродвигателей и вспомогательных агрегатов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льца и ролик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льца подшипников, не имеющих сепаратор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и каждом ремонте подшипника с полной его разборкой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еред каждым монтажом подшипник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лесные пар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В соответствии с действующей Инструкцией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двески концевых пружин рессорного подвешива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редний ремонт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алансиры (в опорных местах) поводки буксовые, болты и валики тормозных тяг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редний ремонт, повреждения после аварии, а так же до и после наплавки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дбуксовая струнк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олик опоры  возвращающего устройств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лики рессорного подвешива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То же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13:00Z</dcterms:created>
  <dc:creator>Андрей</dc:creator>
  <dc:description/>
  <dc:language>en-US</dc:language>
  <cp:lastModifiedBy>А.А.Ш.</cp:lastModifiedBy>
  <cp:lastPrinted>2003-04-10T11:37:00Z</cp:lastPrinted>
  <dcterms:modified xsi:type="dcterms:W3CDTF">2003-04-10T08:03:00Z</dcterms:modified>
  <cp:revision>7</cp:revision>
  <dc:subject/>
  <dc:title>ПРИЛОЖЕНИЕ 4</dc:title>
</cp:coreProperties>
</file>